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5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1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12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84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61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86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18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18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86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86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9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0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98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