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20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497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16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483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117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251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238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446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965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580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12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659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532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359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71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