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383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564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345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760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655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171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652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802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197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010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623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59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202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453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069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495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518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