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77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22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069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671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80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331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16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12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50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62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84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634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3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96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96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