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7454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0172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608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968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195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4051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064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6758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175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544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752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860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515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934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7529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219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06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