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56819958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7382351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