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22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471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66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94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99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73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676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640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1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41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27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32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254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020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5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