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139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730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409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743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321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579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610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522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008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603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483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317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322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