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57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333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42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27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261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903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21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295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21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30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2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399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77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