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7733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3573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973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2861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7146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875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3866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892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7230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642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836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945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7412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160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275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989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5023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