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21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46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95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896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783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548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72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87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123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589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9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112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237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962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788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66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84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