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330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422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583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1249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723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418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95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5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97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296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992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6956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649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2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859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