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591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239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00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624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831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724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712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04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22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79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437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154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