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715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1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1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91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55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907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27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366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429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0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19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5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506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74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600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765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96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