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08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7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83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582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299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209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35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912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572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92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70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507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22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989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690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