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7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02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13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191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018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140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258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740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162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722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37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24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805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