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750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9269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0872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5239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947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151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365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892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775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1186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5439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052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575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45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267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