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298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934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969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082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398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494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878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093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066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861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416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701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445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688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261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553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964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