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79732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85622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95125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4755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08363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83648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37459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88332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76559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52431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23082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53052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0524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37863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36735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0385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3174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