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9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4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76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30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99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65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76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58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10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0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6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43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77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