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69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442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076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99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50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670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92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12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72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95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05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15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8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