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520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357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50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21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50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52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02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5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64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83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79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7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77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711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4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8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860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