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96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89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115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386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899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2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00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51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07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994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64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29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889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23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43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