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432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403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325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959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265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538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362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807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090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54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202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804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11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46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772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