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8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67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77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493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87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49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043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74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644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42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180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98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94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35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588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