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43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838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885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008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10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63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900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250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422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348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862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80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72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034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25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064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038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