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89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28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0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80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1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37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35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610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5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56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2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41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711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