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591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106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958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558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045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67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675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811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66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557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831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20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142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508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569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322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159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