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374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3251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0843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0670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7853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9206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8762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2525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1441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2026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9510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7714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1710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0533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85790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