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05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4949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1065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298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930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9548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045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307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213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5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906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409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3295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