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10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326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89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3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3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9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824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05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27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59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604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2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50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