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852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33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073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679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92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425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246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314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905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236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515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866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621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060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710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818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424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