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979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962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280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893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414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523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642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651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517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568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591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56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073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635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739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648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209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