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580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866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381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758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819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546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223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31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667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759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978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068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67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175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629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