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282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776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4378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361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845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004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000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310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486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928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147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004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668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