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558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237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005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571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703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318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924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507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612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698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220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558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616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494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755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419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213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