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801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615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459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129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578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939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328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172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079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392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05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397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17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2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439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