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131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26067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69431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00945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06792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9642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4693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7282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21406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50365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368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139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8826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