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899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178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322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758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78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646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640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802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837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097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992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57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21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675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111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