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535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219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355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158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789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459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9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911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186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347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940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265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291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