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567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734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639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66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803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570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570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217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836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56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486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71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176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898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879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855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647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