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720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5719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5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288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484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373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353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73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614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746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338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934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847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951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183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