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24505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55819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21187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09503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2379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81906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32885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03831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60360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46001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24810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14044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29459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23094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03308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18293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46931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