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05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043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23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556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15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061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3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21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541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73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3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1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26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63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54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52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