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970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809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228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789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098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783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324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583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787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023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433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778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797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520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739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