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028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774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649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09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03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685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664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072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118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865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00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816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934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