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377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900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767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374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827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948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792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312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707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699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606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488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697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74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005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