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28054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16040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00673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44320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27377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37999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9988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38010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82523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43631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95277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65010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94883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