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711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667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996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716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184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388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795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306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88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24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417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386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715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