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278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090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605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08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58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622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054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64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224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515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999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453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61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644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929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985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609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