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33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079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887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65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94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03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85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66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78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19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6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17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79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705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