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043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7261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7304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3955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4671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1653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2439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3881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9011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48431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577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5852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728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