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27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040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7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356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309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604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31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683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1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477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644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536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78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352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79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