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549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958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912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946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80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506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533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722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040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608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728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17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689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294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060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930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136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