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23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514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74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52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058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639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60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955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8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572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11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8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18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37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75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916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64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