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7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85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44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4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963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72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89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887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487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409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810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90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505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