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958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6716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0457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2997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1014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2457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0435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3357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72996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2261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990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869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7865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