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549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109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433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956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732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518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456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235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384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922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058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824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288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274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471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