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908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670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455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463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522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797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754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419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609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984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162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087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01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695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622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688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913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