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310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2325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6809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507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3632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8768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9572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708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4582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9682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7871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627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557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0729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7499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