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132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8978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2943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1248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02773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65632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092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593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47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4182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048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655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804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