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699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778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927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229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685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144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829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428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563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129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237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303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656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