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3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68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10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60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20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66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15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14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37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93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47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20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22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75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