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30829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1721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844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372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2325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3739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301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644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797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752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3009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22507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945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975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264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00001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0651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