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64420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39818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26646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44904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36087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13896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99046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24866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16561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13001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98626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55823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51158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53868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49746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75844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86479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