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126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2253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3409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99372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5098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1443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1655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113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633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65509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2919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231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0909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453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076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