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0344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6936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4530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6764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3911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562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9461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3529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0757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304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6461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714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1425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