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9316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8153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44911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6304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9412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0034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9140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2216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77201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5620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19936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31355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549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04941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05320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