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88059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68706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4273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35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8007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647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203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1814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008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2227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2203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650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8001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5052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1355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9633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8956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