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942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1275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5922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2679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3344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4255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9036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4363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4701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3632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495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258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6570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