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42299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73117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39971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86214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81276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25991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79319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85325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51050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7888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92197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15122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94641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6883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57159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