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57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51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948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2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45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038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619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424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202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96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36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793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90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9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739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49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12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