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238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397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8333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276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250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844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5784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46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333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925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697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481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829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