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3206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0537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2993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2845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2818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753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961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1403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7167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4134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055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982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9255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758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2001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5896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2092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