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058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293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495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18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657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850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763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071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625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784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262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664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188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235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576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670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103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