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006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224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3440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567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944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990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3884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933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948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352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454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66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817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1705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