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80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166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77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641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960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5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089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21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26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35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519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9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54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