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660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12519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2246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5740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06921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2425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3774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4083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9032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1465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0004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1434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32957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7159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4969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