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26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76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88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66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18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0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81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09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22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1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48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7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1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522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11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57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