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18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775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22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24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578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893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92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915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878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720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078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222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719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06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83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