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523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69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20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060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392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06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72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10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907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27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88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15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270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898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779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