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8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45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2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120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2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69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69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37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69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299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77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1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58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