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108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78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97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505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005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053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365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390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638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92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934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942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27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171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221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