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273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045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766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309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306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499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095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975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69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09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058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071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89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