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70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561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31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063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20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461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73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882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19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231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554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240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67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