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26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74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4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48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74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7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09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79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76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48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8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3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7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354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71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62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11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