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37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2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9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4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27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47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15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8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49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99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12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84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189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28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9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