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241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174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443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588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68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63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067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64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556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135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600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331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458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671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587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215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182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