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1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86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43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538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78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124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030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06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904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81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4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68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57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