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2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51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12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14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8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80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85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150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143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543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18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56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57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73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