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173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799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464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908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336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813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397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127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67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967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601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846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501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804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712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316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216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