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5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18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14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39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59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882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931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69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87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40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153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40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233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