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379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24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86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02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62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802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99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95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842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92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2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5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024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