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2287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4167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1084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1347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0719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1708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91852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79905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8418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9822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98133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835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7590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4213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3711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7540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3841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