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473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4231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5762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6100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5290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6530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5998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8943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05191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7214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8241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7289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7611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4479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12314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