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2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34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98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55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34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110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768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11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38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29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1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551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39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8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64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