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9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87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97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24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10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91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0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04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42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61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5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85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160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65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818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9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