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881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647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781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62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90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74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74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290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7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67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48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412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48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