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298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522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381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901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66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029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676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057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118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478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447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059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723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817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777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724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160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