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5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93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66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24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30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64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1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27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61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43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169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37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