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831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060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788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236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322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796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094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131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84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11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50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743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375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57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509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