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5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15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387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879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56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928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803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653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946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586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87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4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2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536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945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