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524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056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063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309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058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650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079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974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296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439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587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061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72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