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76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40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823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58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594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72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281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97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11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26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18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4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70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