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14754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18567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8866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26002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5191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01017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28549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2270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87486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89080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47243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49534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35237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2868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462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21148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71360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