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489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964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491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250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76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303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304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45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964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276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017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758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406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391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51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