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56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05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706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694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051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025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08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522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993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87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419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859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603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20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074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020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553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