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0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722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37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563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12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5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09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0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249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64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52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219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78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81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60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