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970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255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751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921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698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308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603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847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201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536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455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860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167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02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932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