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217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330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079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487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160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524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69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545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057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113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439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31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004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808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11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