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66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32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754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64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42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37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25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061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8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71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67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0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74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