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253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137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637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892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143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704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441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52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160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455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4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90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34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300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67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491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89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