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2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2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5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48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211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9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07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71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1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63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1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34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2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373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624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05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77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