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60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251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895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600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14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25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915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836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285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889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558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776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027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