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044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638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824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675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547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661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381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293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557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74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74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113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847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