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011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3038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123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914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411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8559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6342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086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883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36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935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528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084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794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528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