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56044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10329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13241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22567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40432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57834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89818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20321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34149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46262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36532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87359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59872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