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348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502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91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418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89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8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111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757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399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90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548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85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287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863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923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940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090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