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676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721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7698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316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143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782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589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557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702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0245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932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175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608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838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622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675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97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