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811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464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41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82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142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339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15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526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330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017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646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048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497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174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174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