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52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99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64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286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53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15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12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128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4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3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6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57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