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627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329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226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345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986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765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937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726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697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534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363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14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23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430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787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056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018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