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426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101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985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363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768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58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309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377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95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573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92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511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287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325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452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807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06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