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7494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1916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909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8074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1157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1814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4570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8344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0874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43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3208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96719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6526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7844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46968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