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48083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15368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72367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76697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89337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87202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8329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74654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20673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11393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82365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93957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01061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