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811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735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08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0486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317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735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6304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4059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912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717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187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381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340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927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635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