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750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368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441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57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306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570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362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463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713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56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311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917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048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