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097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810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476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694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833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1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219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355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236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051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845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491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992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700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724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