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661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321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075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275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137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537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470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907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472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604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637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026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254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200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963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04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258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