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96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687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1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37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848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339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489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776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11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249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24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8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37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