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05770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69823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13494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97111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46371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91964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27922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02128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53318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79262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9102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27944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15475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7703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62617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