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166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67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30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67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577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78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50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06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69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459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945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175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92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761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37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4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47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