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03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813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838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969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227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13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631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901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910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342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16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52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54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602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407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