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8991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631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9885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802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7384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380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696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9806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503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091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799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55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194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923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84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911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0621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