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02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14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58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76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87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053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8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9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37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00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23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3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57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