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6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37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822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529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89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72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67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414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70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45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331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33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5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046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55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