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22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20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3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21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03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876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1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96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409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61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5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9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1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90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40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1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166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