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15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001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9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467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0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594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588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93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98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852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77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03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051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