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66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98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41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6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5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5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85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687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20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32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