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22797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57225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14750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74354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63610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46300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59140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8400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36945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10764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48315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60193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4891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75918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81420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81513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99380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