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5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999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07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446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187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030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38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53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635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88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196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13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77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83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55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