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429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905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594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088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31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120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52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23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1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92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711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8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14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265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404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013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49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