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1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00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72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86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02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22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37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53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66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810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8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96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