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16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2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2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10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14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56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83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79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7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084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91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37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088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16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97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