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421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3947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706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732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670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6158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0822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4823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972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603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38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551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8828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