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545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245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130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335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433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170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515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204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205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684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421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062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335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894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269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