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562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94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926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838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430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206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741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248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042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043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44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494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152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362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280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358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910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