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922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1449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7989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2024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0785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2842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4082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0763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6921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1364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9201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94536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8483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227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1425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