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962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476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171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033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873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320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849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648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773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937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833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433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688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767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132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18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22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