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681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78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801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174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434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505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562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4194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543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6100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861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001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7552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