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91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33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172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68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931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7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26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37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20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5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69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3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53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539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04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3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55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