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32257685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77553530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