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976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18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98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56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469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3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717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0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406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123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951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30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26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082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