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860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73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424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372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441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129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358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11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774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102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702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827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632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399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159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865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956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