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77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993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119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375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133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361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621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452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557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872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521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148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694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