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7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52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63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29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68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84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14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50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03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33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74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99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674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