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0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451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776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99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80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93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662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02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04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96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48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0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677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