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155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406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699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2401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2915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0083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3944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8140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4451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7548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7020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201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2332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7523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0565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