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513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2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810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125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376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972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681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147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350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705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090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678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377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552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686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042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96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