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164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933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426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029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696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647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616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018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37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599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655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597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76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408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152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22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569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