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198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82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718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83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0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388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50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924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25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92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796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35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190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00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