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30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594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783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386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52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050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121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779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0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6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516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91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718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