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431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579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81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477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724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027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425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360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60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678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679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517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299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