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08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2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200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38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8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06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16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20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581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10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8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975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565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06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053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