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6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897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28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280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25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48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26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00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42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729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49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0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084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93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39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