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298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790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127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769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234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844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420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380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202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695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36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09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443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589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391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643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43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