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813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719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075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64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977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302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016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703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974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971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484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133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