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6907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7245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60331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3182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8840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915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7654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2293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6412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3078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234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33972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2022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0302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2916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2272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40878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