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39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40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08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40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84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4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548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94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277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60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5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9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003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