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376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90871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5474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4702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8926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0636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102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2026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0048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1339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3512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9173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2949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0774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6017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