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273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8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69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280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622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780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91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71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896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79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5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375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804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57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7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0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34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