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785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933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0055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880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472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034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172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476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598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622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774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194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4972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7810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027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173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258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