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04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044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92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760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743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273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495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623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410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429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264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435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324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66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236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