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64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219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364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0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53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796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536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886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318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830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434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