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2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583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207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70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36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31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91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54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93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275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95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2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95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34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73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