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941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01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423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59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154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9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382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874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618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143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064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278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238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