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073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82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937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763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303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668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742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907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900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334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447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206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809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48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438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274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876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