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78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31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339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5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71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058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18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43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38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82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2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48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3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45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82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30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049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