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5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34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5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8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5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96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60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9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09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29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18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