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5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3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3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4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500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2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64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02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13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47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07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3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65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29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88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