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988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459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45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93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312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943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006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605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264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496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89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34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715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737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80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