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4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42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20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85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1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60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71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03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94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0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9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0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