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61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962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436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278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636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86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26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298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836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681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50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234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45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247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917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898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04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