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02649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58678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65119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19816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04861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46254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84864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97346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07615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38751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87471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25294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55415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41871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77783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