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809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6774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0674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6991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89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911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21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969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5239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538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129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949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5270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