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69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50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73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690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74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81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0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35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71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046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4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868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121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54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43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71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372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