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157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677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895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35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262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478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387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32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912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775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848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502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782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88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01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