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7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7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80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56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51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43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868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33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73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92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75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835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59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80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11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