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834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149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962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155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798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88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665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976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519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562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570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828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946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276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874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527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296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