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904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283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093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871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262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20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28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727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37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046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62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839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46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