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252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77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726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095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719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15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609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55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363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551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8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943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67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915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560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705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