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71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25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75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88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15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42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91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1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1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60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07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5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429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