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435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567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023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93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926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72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61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380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063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090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76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98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116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120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888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