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682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205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14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678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749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698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530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581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595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110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944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921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809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