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967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301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550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409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773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851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31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675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26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545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985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234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170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