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01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56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01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219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26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31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879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1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93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03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85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7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368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96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10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71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