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999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84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98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12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6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35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81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9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638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779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304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75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0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66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48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