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990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733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210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673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795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268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159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486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432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570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415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545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894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074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339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538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148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