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16601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2136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151866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0585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0321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69559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00888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94909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60451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8069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62444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4289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744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6534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31412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