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65906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222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0280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22107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13281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9531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161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60306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192858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65813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579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1358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521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