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55564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4984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11900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78564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3783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1284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05453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3931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41629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210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5539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0069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368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