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61144143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84270399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39849149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66078916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12329563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92986245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32036645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70474185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97260531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81041947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7902262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0448538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17698557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51469729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6173484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69102899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65690184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