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017204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710309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237122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334693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0774410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128495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653218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106328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798271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641087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09783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83887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702282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393804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721308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230370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508903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