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45377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30025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4389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88953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466524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92017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3272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77529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97243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6624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18526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00300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41075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863695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71831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