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233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649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589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389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787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848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78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028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924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447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138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872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669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