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772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1024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2439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1738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3083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955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5837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7307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172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0794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9379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8530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2572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3032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8780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