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105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809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212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874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889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722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487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930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386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787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114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067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884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