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45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499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07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19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29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882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25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53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293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9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2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84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83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20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1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1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