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401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504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57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443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1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03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039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276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52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243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5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14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239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18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35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11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338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