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309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632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761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037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834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557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670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310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820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547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817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005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622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618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444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