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845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920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2379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17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421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024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480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274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490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228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293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077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901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