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540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417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975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101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311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650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698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676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273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24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790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61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169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30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438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