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0769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47167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06031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93359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57768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5083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96634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36686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87721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21808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61017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57491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53455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19831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26303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01406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80863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