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15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9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54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34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3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62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33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76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52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20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32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74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639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189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51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