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03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72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150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600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000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08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1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74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492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881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03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821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73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