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345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742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330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838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997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812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603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67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598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743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379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764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098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089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103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916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985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