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57149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93831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5285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17060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76764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07090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92130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67221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69854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04376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8735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47911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13317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34242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38331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