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64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1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015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598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793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386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819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100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109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57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2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797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806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426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307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323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802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