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165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22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455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901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992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380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204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92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36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461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72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64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562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418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947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219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358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