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09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025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634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230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4212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6056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5978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1170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1474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1695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989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847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7796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