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01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89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90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738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04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282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63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233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700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75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547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820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916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498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57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