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55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15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4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53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61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42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59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98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50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515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43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36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5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