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768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411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214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441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51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251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22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940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12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818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01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213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389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