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7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2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26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16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877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11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53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263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026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42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870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601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319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07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91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