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422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904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931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427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397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752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084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874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164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418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746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833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062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001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778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911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3876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