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1564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2072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2104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5294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8433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7402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9146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0760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1237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5423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177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257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2745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9546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20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8138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9647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