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036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649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600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643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136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089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990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729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127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419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925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045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519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