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8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18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524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48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3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543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880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66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422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255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40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04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31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0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56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