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66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3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21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45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0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97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01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08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70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50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5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3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13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055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45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4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19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