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44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315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666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87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155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909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57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258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15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004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64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040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338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5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018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