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8202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25553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72752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05246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17018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23818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11039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4769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22071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72887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62186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25873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30004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