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652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1561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0108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3415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1946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247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7133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7248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15815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1991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6368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5435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8221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6107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9933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