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8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861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344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78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644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71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77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8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49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91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00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24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39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