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5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453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64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336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663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45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0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89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300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2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066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37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612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353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127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279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2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