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0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20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3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29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62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50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3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90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3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0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99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