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51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7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5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766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634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70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70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26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79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9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3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48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754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95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81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326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272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