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424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872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137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507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108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560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778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309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519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004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898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737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332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