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732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368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698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362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381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062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303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096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313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43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120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052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409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53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662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771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986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