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812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5294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9304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84019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3585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5197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6221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4742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82114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88562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5885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3511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69103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7979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41251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