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673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3633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95482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7063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1685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3363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6521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298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2024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2284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2680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3389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4530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012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0856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