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011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226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141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683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080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388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28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675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646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902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54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368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518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562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74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