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22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79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0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35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294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13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303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4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790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533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27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45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89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76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080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118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118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