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792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47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414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139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57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685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679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679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582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998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99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212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167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426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54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