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129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79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06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83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38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87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52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55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888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51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22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60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745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