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708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977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301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490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021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764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407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535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378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090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991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274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576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533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781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569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606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