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3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52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0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93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1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99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5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2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441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33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60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4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40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