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612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720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834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376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983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361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851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886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315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764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759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615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582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100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73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533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31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