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4676199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8083309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9804894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2514615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6984936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6132491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540259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9951124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7317140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7461392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9604964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0860280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6461583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