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414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393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266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321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317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75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046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20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671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28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10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171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489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869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312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479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448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