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88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662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1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653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33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1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99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174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6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17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5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24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57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