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199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950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623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998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331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723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233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833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556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265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348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141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637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228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439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