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4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3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052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51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40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0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9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26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8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1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071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13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515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71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43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