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3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70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78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34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568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23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0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59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02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509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0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98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4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99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84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5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