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237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827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596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99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538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459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83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639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297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08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502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390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638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293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975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