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501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3327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1244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90778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8414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1928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0274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2757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6851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1856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47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25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1959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