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413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8807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58610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0558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7098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0597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4135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3579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8165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6132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415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72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6596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