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7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6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15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37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3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4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03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98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109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78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2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46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627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265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69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1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