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772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451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202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396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145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06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494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600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278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889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511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131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192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762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980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