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587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372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591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859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852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122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147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371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531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616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753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699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540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513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6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061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504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