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54294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69222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63703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73786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77118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79856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6063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22399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87034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30900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9278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71543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31036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