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897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260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296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23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587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597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03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363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01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180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64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249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973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49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602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633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730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