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66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47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82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32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21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06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1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62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88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85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0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5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86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