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236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476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314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241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959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187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505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742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454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161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841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982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692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926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410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