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23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5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7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534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604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564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34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43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701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879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620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591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464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8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725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