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369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4107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3213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3597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9217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1323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4757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1456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9256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4765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6789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4660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2737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0103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8484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