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3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7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33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48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57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20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2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01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55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30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62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228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31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7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