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37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52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69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86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73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9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391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56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07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915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16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7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27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