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019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072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716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377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609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07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445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585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422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432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277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995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890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162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405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612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088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