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09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22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5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83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70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6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13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17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26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8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0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