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9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39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301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507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59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11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3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76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50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26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3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05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70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000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65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48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