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79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31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59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69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34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3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64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523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72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993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9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844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53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