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25897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6304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13677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87025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92165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51862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48727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84121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58165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07908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24706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88170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04982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60328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69334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55481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91573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