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7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134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97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64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52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96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76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84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093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204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3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332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09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824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00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