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94408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505744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229563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274475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66965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085557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756603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414878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58615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918530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596392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954052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024246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66797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221385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