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153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383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7885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0186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1771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3623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3009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907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388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316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887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331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9116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