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908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264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776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780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807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778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355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980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296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16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535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355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259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657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078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272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235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