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73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326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784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184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822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012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138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90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097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928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160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625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510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073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555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000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869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