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8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75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18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12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90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080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07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678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791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3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2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5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237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721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721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