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305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7845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702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445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686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018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017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3661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1067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577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77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776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148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220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822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