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74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69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804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25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947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072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615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550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638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341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348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459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976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