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61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176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405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337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120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966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056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801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652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55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655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485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824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