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0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66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875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33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493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34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53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2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17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4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24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9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81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1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68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571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9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