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701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851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505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186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398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332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504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846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301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144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312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215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901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350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661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463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388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