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88303968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3922201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86660351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70526121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52531594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20054696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64640676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06988585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62733698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02809773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1868325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311816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66213414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9666954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87358177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94375406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87905250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