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71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30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02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9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19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43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0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89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35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78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8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8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0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98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