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048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43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66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34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206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37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35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41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373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215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6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340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00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69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