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536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608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599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096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63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707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317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745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05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249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461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153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514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