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987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590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98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956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740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290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71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985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54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57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184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365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